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52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06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52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207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199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1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73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138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64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30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59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54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7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29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88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86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79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