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89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32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34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2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25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27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44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14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26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187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675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73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1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26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33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