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722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736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068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415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144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464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848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741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583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511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23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248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210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