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5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9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02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61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94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20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0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5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44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962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1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87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4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58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42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94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