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316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043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929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043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554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167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320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471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410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830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422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820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113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18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393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