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243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365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477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3548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7928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600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5647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365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169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8560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238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842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29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