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894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366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988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7192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595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9682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901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6719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9658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013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054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309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677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7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018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35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218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