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7380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35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021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2663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038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9087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566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441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076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2180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574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879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772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7700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4930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