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6027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4500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683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6217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683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847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06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79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950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232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591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73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47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