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3804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202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535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2863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235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86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644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2078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2969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3541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868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380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874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955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436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499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6929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