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92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576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723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481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671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8441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55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871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92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9959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080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287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2758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60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172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