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659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889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245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087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91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807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836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415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345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324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783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385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6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