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14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4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72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87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21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99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24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71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938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1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0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76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8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38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1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77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