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103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5090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9989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8663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4364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5804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9778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0464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4966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5876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3409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7450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6527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0520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2290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