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6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14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82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38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122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38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78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05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7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109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60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