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69094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78954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00379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26231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26317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3387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47784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70450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21372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13887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21050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66493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52769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67757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75244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13303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31592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