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8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838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794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62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966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67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555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654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179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75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220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64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2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451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68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