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54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12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489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86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372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240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8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35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03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012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08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864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84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