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70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141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93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061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254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106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978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231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43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00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31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77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265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157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3188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88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7935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