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751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146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929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737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169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347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886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323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413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938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7217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525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7059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618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120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