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58100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10166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84947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96038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6219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68054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5148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42356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75810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28310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03461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14134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04027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