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088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52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277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274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156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882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295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937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404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284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845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094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602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124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260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122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484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