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13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96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232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326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11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13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90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79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713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599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60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129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380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3198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