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33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618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833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306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88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133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52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383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559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807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19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623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4926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