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24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531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243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59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04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88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90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765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205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5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2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006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2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6133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00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5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5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