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945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53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209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778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237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14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089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266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662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961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3087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262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797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49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592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