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210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953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2313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9678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336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01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484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7609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425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160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945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643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913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