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480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0960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973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715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4514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006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348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024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206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9061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788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398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169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6966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873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190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98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