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3766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86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9437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406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862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8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532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472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69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832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052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52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342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465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431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