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74827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86665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6391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3801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72404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3020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34764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24414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76749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19545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31540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36068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79874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