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898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6331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687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2270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6007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292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844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5575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308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396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800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152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6078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778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975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356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