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458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25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382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545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829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345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980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923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173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7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990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649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102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141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000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