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9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428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388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395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799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203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35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236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859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162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377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996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286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