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247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947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548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014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930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88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352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41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205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266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48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680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083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345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275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396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352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