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402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10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17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861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24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89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81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79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65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6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10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88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21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47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67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