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15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80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63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42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42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430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7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5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3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50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5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80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