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72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01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7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659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542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76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144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793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42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856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06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4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43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81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65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620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2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