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10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2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37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081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739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542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65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82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35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722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24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259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756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9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4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