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61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84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65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74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876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166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162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84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6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12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42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02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