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667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471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645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591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613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819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025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695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225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315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469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20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206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254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09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785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728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