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8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54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92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882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31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8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84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42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1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77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7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59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5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80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