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23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982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821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17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960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005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277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507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172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112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995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21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247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