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573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392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751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755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238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87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379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16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872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079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663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419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277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651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805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096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208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