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7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808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573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067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552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913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786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43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43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691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92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6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109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