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0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898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42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35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9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7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0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3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0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32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36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752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