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805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718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6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613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15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12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487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772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21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14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59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1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569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895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857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128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682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