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3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27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2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966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23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30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84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97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19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23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5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06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36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596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