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99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48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738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97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01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52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54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562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975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5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4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4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0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