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13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96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025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8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87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28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88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628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24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9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3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0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46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670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7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9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0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