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876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448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674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126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541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979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66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643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267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696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597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357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476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924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331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